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4108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NTREPRENEURSHIP AND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Who are Entrepreneurs?  How are they responsible for Economic Growt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“Can Technocrat Women become successful Entrepreneurs in India”?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y is new product development becoming increasingly important in the prevailing marketing environmen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major pricing objective that an entrepreneur should keep in mind while setting basic environm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“Successful entrepreneurs are born. They cannot be made”. Do you agree/ disagree? Justify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mean by EDP? How do you design an effective EDP for best resul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ich are the various quantitative techniques useful in decision mak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hat is selective inventory control? Explain some of the techniques of selective inventory control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108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NTREPRENEURSHIP AND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.</w:t>
        <w:tab/>
        <w:t>“Fast Rate of Economic Growth is the function of Entrepreneurs”. Discus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2.</w:t>
        <w:tab/>
        <w:t>“In Japan an Entrepreneur who is community-minded, rather than self-centered and who seeks to accumulate wealth and power for his neighbors along with himself”-Explain the significance of the statement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3.</w:t>
        <w:tab/>
        <w:t>Discuss the test marketing stage of product development proces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4.</w:t>
        <w:tab/>
        <w:t>Explain the concepts of product pricing. How can a company benfit itself from proper positioning strategy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</w:t>
        <w:tab/>
        <w:t>Explain the role of Management Institutions in entrepreneurship edu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qualities you will consider in an applicant before selecting him for entrepreneurship education program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7.</w:t>
        <w:tab/>
        <w:t>Prepare a neat project report, which you wish to submit to a bank for getting your project funded by it. You wish to start a pharmaceutical unit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Explain the detailed procedure for conducting work sampling stud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$$$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08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NTREPRENEURSHIP AND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.</w:t>
        <w:tab/>
        <w:t>Distinguish the role of an Entrepreneur and a Capita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2.</w:t>
        <w:tab/>
        <w:t>Discuss the role of Entrepreneurs in the process and problems of industrialisation in developing countries like Ind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3.</w:t>
        <w:tab/>
        <w:t>Discuss the steps involved in positioning a product in the mark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4.</w:t>
        <w:tab/>
        <w:t>What is matrix organization? Why it is used? How can it be made more effective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Is it possible to impart training to an entrepreneur in all the attributes or skills required in a class room? Discuss your argum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6.</w:t>
        <w:tab/>
        <w:t>Explain the Entrepreneurial Development Cycle with the help of a diagr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the superiority of a cooperative organization over the other forms of organiz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”Method study engineer works in the capacity of advisor”-Comment. How will you the result of the method study to the management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08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NTREPRENEURSHIP AND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Explain as conceived by Prof. Cole, the various stages of Entrepreneurship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2.</w:t>
        <w:tab/>
        <w:t>Discuss whether it is true to say that traditional societies provide poor hunting ground for entrepreneurs with capacity for doing new things with resources in different ways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3.</w:t>
        <w:tab/>
        <w:t>Explain the various aspects of the product, including the core product, tangible product and augmented products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4.</w:t>
        <w:tab/>
        <w:t>“Marketing has arrived in India”. Do you agree with this statement? Elucidate with suitable evidence and examples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Distinguish clearly between Entrepreneurship education and Management edu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function and activities of Small Industries Development Organization (SIDO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federal decentralization? What is its superiority over functional organiz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”Best buying results when annual procurement cost equals annual inventory carrying cost”. Discuss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6:45:00Z</dcterms:created>
  <dc:creator>DE</dc:creator>
  <dc:description/>
  <dc:language>en-US</dc:language>
  <cp:lastModifiedBy>de</cp:lastModifiedBy>
  <dcterms:modified xsi:type="dcterms:W3CDTF">2003-10-06T18:27:00Z</dcterms:modified>
  <cp:revision>32</cp:revision>
  <dc:subject/>
  <dc:title/>
</cp:coreProperties>
</file>